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40649290"/>
      <w:bookmarkStart w:id="1" w:name="__Fieldmark__0_54064929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40649290"/>
      <w:bookmarkStart w:id="3" w:name="__Fieldmark__1_54064929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40649290"/>
      <w:bookmarkStart w:id="5" w:name="__Fieldmark__2_54064929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40649290"/>
      <w:bookmarkStart w:id="7" w:name="__Fieldmark__3_54064929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